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ЙСКОГО СЕЛЬСОВЕТА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АСНОЗЕРСКОГО РАЙОНА 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НОВОСИБИРСКОЙ ОБЛАСТИ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шестого созыва)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(внеочередной) одиннадцатой  сессии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8.04.2021                                     с. Майское                                                     № 43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uppressAutoHyphens w:val="false"/>
        <w:ind w:right="-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 исполнении бюджета Майского сельсовета Краснозерского района </w:t>
      </w:r>
    </w:p>
    <w:p>
      <w:pPr>
        <w:pStyle w:val="Normal"/>
        <w:suppressAutoHyphens w:val="false"/>
        <w:ind w:right="-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восибирской области за 2020 год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-ФЗ, </w:t>
      </w:r>
      <w:r>
        <w:rPr>
          <w:sz w:val="28"/>
          <w:szCs w:val="28"/>
        </w:rPr>
        <w:t xml:space="preserve">Положением о бюджетном процессе в </w:t>
      </w:r>
      <w:r>
        <w:rPr>
          <w:color w:val="000000"/>
          <w:sz w:val="28"/>
          <w:szCs w:val="28"/>
        </w:rPr>
        <w:t xml:space="preserve">Майском </w:t>
      </w:r>
      <w:r>
        <w:rPr>
          <w:sz w:val="28"/>
          <w:szCs w:val="28"/>
        </w:rPr>
        <w:t xml:space="preserve"> сельсовете Краснозерского района Новосибирской области </w:t>
      </w:r>
      <w:r>
        <w:rPr>
          <w:sz w:val="28"/>
          <w:szCs w:val="28"/>
          <w:lang w:eastAsia="ru-RU"/>
        </w:rPr>
        <w:t xml:space="preserve">утвержденным решением 26 (внеочередной) сессии Совета депутатов Майского сельсовета  от 22.02.2017 года (в редакции </w:t>
      </w:r>
      <w:r>
        <w:rPr>
          <w:sz w:val="28"/>
          <w:szCs w:val="28"/>
          <w:lang w:eastAsia="en-US"/>
        </w:rPr>
        <w:t>решений  Совета депутатов Майского сельсовета от 21.09.2021 №61)</w:t>
      </w:r>
      <w:r>
        <w:rPr>
          <w:sz w:val="28"/>
          <w:szCs w:val="28"/>
          <w:lang w:eastAsia="ru-RU"/>
        </w:rPr>
        <w:t xml:space="preserve">, Уставом Майского сельсовета Краснозерского района Новосибирской области  и Рекомендациями публичных слушаний отчета об исполнении бюджета Майского сельсовета за 2020 год от 13.04.2021г.,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Совет депутатов Майского сельсовета Краснозерского района Новосибирской области РЕШИЛ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. Утвердить отчет об исполнении бюджета Майского сельсовета за 2020 год по доходам в сумме 13324,7 тыс. руб., по расходам в сумме 13933,5 тыс. руб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. Утвердить исполнение местного бюджета по доходам за 2020 год по кодам классификации доходов бюджетов согласно приложению 1 к настоящему решению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.Утвердить исполнение местного бюджета по доходам по кодам классификации видов доходов, подвидов доходов, согласно приложению 2 к настоящему решению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4. Утвердить исполнение местного бюджета по расходам за 2020 год по ведомственной структуре согласно приложению 3 к настоящему решению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5. Утвердить исполнение местного бюджета по расходам по разделам и подразделам классификации расходов бюджета согласно приложению 4 к настоящему решению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6. Утвердить исполнение местного бюджета по источникам финансирования дефицита бюджета, согласно приложению 5 к настоящему решению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7. Решение опубликовать в   печатном издании «Бюллетень органов местного самоуправления Майского сельсовета»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8. Настоящее решение вступает в силу со дня его опубликования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>9. Контроль за исполнением данного Решения возложить на председателя постоянной комиссии по вопросам экономики, аграрной, бюджетной, налоговой и финансово-кредитной политик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rFonts w:eastAsia="Calibri"/>
          <w:sz w:val="28"/>
          <w:szCs w:val="28"/>
          <w:lang w:eastAsia="en-US"/>
        </w:rPr>
        <w:t>Глава Майского сельсовета                              Председатель Совета депутатов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зерского района                                     Майского сельсовета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восибирской области                                    Краснозерского района </w:t>
      </w:r>
    </w:p>
    <w:p>
      <w:pPr>
        <w:pStyle w:val="Normal"/>
        <w:suppressAutoHyphens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Новосибирской области</w:t>
      </w:r>
    </w:p>
    <w:p>
      <w:pPr>
        <w:pStyle w:val="Normal"/>
        <w:suppressAutoHyphens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</w:t>
      </w:r>
      <w:r>
        <w:rPr>
          <w:rFonts w:eastAsia="Calibri"/>
          <w:sz w:val="28"/>
          <w:szCs w:val="28"/>
          <w:lang w:eastAsia="en-US"/>
        </w:rPr>
        <w:t>О.В. Евтушенко                                                      И.Я. Цаберт</w:t>
      </w:r>
    </w:p>
    <w:p>
      <w:pPr>
        <w:pStyle w:val="Normal"/>
        <w:ind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10" w:right="567" w:gutter="0" w:header="0" w:top="77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6350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2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92" w:right="0" w:hanging="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32"/>
      <w:szCs w:val="32"/>
      <w:u w:val="singl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_"/>
    <w:basedOn w:val="Style9"/>
    <w:qFormat/>
    <w:rPr>
      <w:shd w:fill="FFFFFF" w:val="clear"/>
    </w:rPr>
  </w:style>
  <w:style w:type="character" w:styleId="13">
    <w:name w:val="Заголовок №1_"/>
    <w:basedOn w:val="Style9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right"/>
    </w:pPr>
    <w:rPr>
      <w:sz w:val="20"/>
      <w:szCs w:val="20"/>
    </w:rPr>
  </w:style>
  <w:style w:type="paragraph" w:styleId="17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240" w:after="240"/>
      <w:jc w:val="center"/>
      <w:outlineLvl w:val="0"/>
    </w:pPr>
    <w:rPr>
      <w:b/>
      <w:bCs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08:00Z</dcterms:created>
  <dc:creator>User</dc:creator>
  <dc:description/>
  <cp:keywords/>
  <dc:language>en-US</dc:language>
  <cp:lastModifiedBy>777</cp:lastModifiedBy>
  <cp:lastPrinted>2012-09-21T10:38:00Z</cp:lastPrinted>
  <dcterms:modified xsi:type="dcterms:W3CDTF">2021-12-02T09:09:00Z</dcterms:modified>
  <cp:revision>4</cp:revision>
  <dc:subject/>
  <dc:title>ТИПОВОЕ СОГЛАШЕНИЕ</dc:title>
</cp:coreProperties>
</file>